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2S[4]ZL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oblematyką kultury organizacyj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z zakresu metod kształtowania i kultywowania kultury organizacyj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tworzenie umiejętności funkcjonowania ludzi w różnych kulturach organizacyjnych przedsiębiorst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znaczenie kultury organizacyjnej w kształtowaniu wartości organiz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Charakteryzuje różne rodzaje struktur i instytucji społecznych, a w szczególności ich istotne elementy składające się na kulturę organizacyjną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jaśnia relacje między strukturami i instytucjami społecznymi związane z ich kulturą organizacyjną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Charakteryzuje różne rodzaje więzi społecznych w organizacji, leżące u podstaw jej kultury organizacyjnej oraz rządzące nimi prawidłowośc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Charakteryzuje rolę człowieka jako twórcy kultury organizacyjnej w instytucjach społecznych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normy i reguły organizujące kulturę organizacyjną instytucji społecznych, rządzące nimi prawidłowości oraz ich źródła, naturę i zmian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Rozwiązuje konkretne zadania z zakresu socjologii organizacji  z zastosowaniem systemów normatywnych oraz wybranych norm i regu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Samodzielnie identyfikuje oraz rozstrzyga dylematy dotyczące kultury organizacyjnej w instytucjach społecznych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Jest gotów do twórczego i krytycznego rozwijania nabytej wiedzy i sprawności działania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: definicje, poziomy, podziały, składniki, wymia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iki kształtujące kulturę organizacyjn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 jako przedmiot badań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działywanie kultury organizacyjnej na otocze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ie odpowiedzialne organizacj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izacja kultury organiz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kultury organizacyjnej w promowaniu wartości organizacyj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owe aspekty zmiany organiz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przywództwa w budowaniu kultury organiz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menty polityki personalnej a kultura organizacyjn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ozytywną przygotowanej prezentacji multimedial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podstawie przygotowanej i zaprezentowanej prezentacji multimedialnej;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mallCaps/>
                <w:sz w:val="24"/>
                <w:szCs w:val="24"/>
              </w:rPr>
            </w:pPr>
            <w:r>
              <w:rPr>
                <w:rFonts w:eastAsia="Cambria" w:cs="Corbel" w:ascii="Corbel" w:hAnsi="Corbel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S. Cameron, R. E. Quinn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organizacyjna – diagnoza i zmian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Wolters Kluwer”, Warszawa 2015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Juchnowicz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owe uwarunkowania zarządzania kapitałem ludzkim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, Wyd. ,,Oficyna </w:t>
              <w:br/>
              <w:t>a Wolters Kluwer business”, Warszawa 200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Ł. Sułkowski, M. Bednarek, A. Parakes (red.), Kulturowa zmienność systemów zarządzania, Wyd. ,,Difin”, Warszawa 201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A. Kołodziej-Durnaś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organizacji – idea i instrumentalizacj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USz., Szczecin 2012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i/>
                <w:i/>
                <w:smallCaps/>
                <w:sz w:val="24"/>
                <w:szCs w:val="24"/>
              </w:rPr>
            </w:pPr>
            <w:r>
              <w:rPr>
                <w:rFonts w:eastAsia="Cambria" w:cs="Corbel" w:ascii="Corbel" w:hAnsi="Corbel"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Ł. Sułkow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owe procesy zarządzani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z. Sikor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organizacyjn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C.H.Bech”, Warszawa 200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. Zbiegień-Maciąg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w organizacji. Identyfikacja kultur znanych firm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WN, Warszawa 201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Ł. Sułkowski, Cz. Sikorski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Metody zarządzania kulturą organizacyjną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4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30:00Z</dcterms:created>
  <dc:creator>admin</dc:creator>
  <dc:description/>
  <cp:keywords/>
  <dc:language>en-US</dc:language>
  <cp:lastModifiedBy>Admin</cp:lastModifiedBy>
  <dcterms:modified xsi:type="dcterms:W3CDTF">2021-07-05T11:22:00Z</dcterms:modified>
  <cp:revision>42</cp:revision>
  <dc:subject/>
  <dc:title/>
</cp:coreProperties>
</file>